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УНИЦИПАЛЬНОГО ОКРУГА ЛОТОШИНО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 xml:space="preserve">Об утверждении </w:t>
      </w:r>
      <w:r>
        <w:rPr>
          <w:color w:val="212121"/>
        </w:rPr>
        <w:t xml:space="preserve">Положения о порядке списания муниципального имущества, находящегося в муниципальной собственности муниципального округа Лотошино Московской области 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Граждански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131-ФЗ «Об общих принципах организации местного самоуправления в Российской Федерации», Уставом </w:t>
      </w:r>
      <w:r>
        <w:rPr>
          <w:color w:val="212121"/>
        </w:rPr>
        <w:t>муниципального</w:t>
      </w:r>
      <w:r>
        <w:rPr/>
        <w:t xml:space="preserve"> округа Лотошино Московской области,</w:t>
      </w:r>
      <w:r>
        <w:rPr>
          <w:color w:val="212121"/>
        </w:rPr>
        <w:t xml:space="preserve"> Федеральным законом от 21.07.2005 № 115-ФЗ «О концессионных соглашениях», </w:t>
      </w:r>
      <w:r>
        <w:rPr/>
        <w:t xml:space="preserve">Федеральным законом от 06.12.2011 № 402-ФЗ «О бухгалтерском учете»,  </w:t>
      </w:r>
      <w:r>
        <w:rPr>
          <w:color w:val="212121"/>
        </w:rPr>
        <w:t xml:space="preserve">согласно требованиям Инструкции, утвержденной приказом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</w:r>
      <w:r>
        <w:rPr/>
        <w:t xml:space="preserve"> Совет депутатов </w:t>
      </w:r>
      <w:r>
        <w:rPr>
          <w:color w:val="212121"/>
        </w:rPr>
        <w:t>муниципального</w:t>
      </w:r>
      <w:r>
        <w:rPr/>
        <w:t xml:space="preserve">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right="-2" w:hanging="0"/>
        <w:jc w:val="both"/>
        <w:rPr>
          <w:color w:val="212121"/>
        </w:rPr>
      </w:pPr>
      <w:r>
        <w:rPr/>
        <w:t xml:space="preserve">          </w:t>
      </w:r>
      <w:r>
        <w:rPr/>
        <w:t xml:space="preserve">1. Утвердить </w:t>
      </w:r>
      <w:r>
        <w:rPr>
          <w:color w:val="212121"/>
        </w:rPr>
        <w:t>Положение о порядке списания муниципального имущества, находящегося в муниципальной собственности муниципального округа Лотошино Московской области (прилагается).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right="-2" w:hanging="0"/>
        <w:jc w:val="both"/>
        <w:rPr>
          <w:color w:val="212121"/>
        </w:rPr>
      </w:pPr>
      <w:r>
        <w:rPr>
          <w:color w:val="212121"/>
        </w:rPr>
        <w:t xml:space="preserve">          </w:t>
      </w:r>
      <w:r>
        <w:rPr/>
        <w:t xml:space="preserve">2.  </w:t>
      </w:r>
      <w:r>
        <w:rPr>
          <w:color w:val="000000"/>
        </w:rPr>
        <w:t xml:space="preserve">Разместить настоящее решение с приложением в сетевом издании «Официальный сайт администрации </w:t>
      </w:r>
      <w:r>
        <w:rPr/>
        <w:t>муниципального</w:t>
      </w:r>
      <w:r>
        <w:rPr>
          <w:color w:val="000000"/>
        </w:rPr>
        <w:t xml:space="preserve"> округа Лотошино Московской области» по адресу: https://лотошинье.рф.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right="-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ind w:right="-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color w:val="212121"/>
        </w:rPr>
        <w:t>муниципального</w:t>
      </w:r>
      <w:r>
        <w:rPr>
          <w:rFonts w:eastAsia="SimSun;宋体"/>
        </w:rPr>
        <w:t xml:space="preserve"> округа Лотошино</w:t>
      </w:r>
      <w:r>
        <w:rPr/>
        <w:t xml:space="preserve">                                                                        А.Г.Ку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color w:val="212121"/>
        </w:rPr>
        <w:t>муниципального</w:t>
      </w:r>
      <w:r>
        <w:rPr>
          <w:rFonts w:eastAsia="SimSun;宋体"/>
        </w:rPr>
        <w:t xml:space="preserve">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Разослать: депутатам – 20 экз., Комитету по управлению имуществом – 4 экз. (заверенных), МУ ЦБМУ, МУ КСЦ, МУ ОУДМС, МП «Лотошинское ЖКХ», ФЭУ, юридическому отделу, прокурору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firstLine="5040"/>
        <w:jc w:val="both"/>
        <w:rPr/>
      </w:pPr>
      <w:r>
        <w:rPr/>
        <w:t xml:space="preserve">          </w:t>
      </w:r>
      <w:r>
        <w:rPr/>
        <w:t>Приложение к решению Совета</w:t>
      </w:r>
    </w:p>
    <w:p>
      <w:pPr>
        <w:pStyle w:val="Style22"/>
        <w:ind w:firstLine="5245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депутатов </w:t>
      </w:r>
      <w:r>
        <w:rPr>
          <w:b w:val="false"/>
          <w:color w:val="212121"/>
          <w:sz w:val="24"/>
          <w:szCs w:val="24"/>
        </w:rPr>
        <w:t>муниципального</w:t>
      </w:r>
      <w:r>
        <w:rPr>
          <w:b w:val="false"/>
          <w:sz w:val="24"/>
          <w:szCs w:val="24"/>
        </w:rPr>
        <w:t xml:space="preserve"> округа              </w:t>
      </w:r>
    </w:p>
    <w:p>
      <w:pPr>
        <w:pStyle w:val="Style22"/>
        <w:ind w:firstLine="5245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Лотошино Московской области</w:t>
      </w:r>
    </w:p>
    <w:p>
      <w:pPr>
        <w:pStyle w:val="Style22"/>
        <w:ind w:firstLine="5245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от _____________ № ________</w:t>
      </w:r>
    </w:p>
    <w:p>
      <w:pPr>
        <w:pStyle w:val="Style22"/>
        <w:ind w:firstLine="52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2"/>
        <w:ind w:firstLine="52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  <w:t>о порядке списания имущества, находящегося</w:t>
      </w:r>
    </w:p>
    <w:p>
      <w:pPr>
        <w:pStyle w:val="Normal"/>
        <w:shd w:fill="FFFFFF" w:val="clear"/>
        <w:jc w:val="center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  <w:t xml:space="preserve">в муниципальной собственности </w:t>
      </w:r>
      <w:r>
        <w:rPr>
          <w:b/>
          <w:color w:val="212121"/>
        </w:rPr>
        <w:t>муниципального</w:t>
      </w:r>
      <w:r>
        <w:rPr>
          <w:b/>
          <w:color w:val="212121"/>
          <w:sz w:val="25"/>
          <w:szCs w:val="25"/>
        </w:rPr>
        <w:t xml:space="preserve"> округа Лотошино</w:t>
      </w:r>
    </w:p>
    <w:p>
      <w:pPr>
        <w:pStyle w:val="Normal"/>
        <w:shd w:fill="FFFFFF" w:val="clear"/>
        <w:jc w:val="center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  <w:t>Московской области</w:t>
      </w:r>
    </w:p>
    <w:p>
      <w:pPr>
        <w:pStyle w:val="Normal"/>
        <w:shd w:fill="FFFFFF" w:val="clear"/>
        <w:jc w:val="center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jc w:val="center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  <w:t>1. Общие положения.</w:t>
      </w:r>
    </w:p>
    <w:p>
      <w:pPr>
        <w:pStyle w:val="Normal"/>
        <w:shd w:fill="FFFFFF" w:val="clear"/>
        <w:jc w:val="both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ab/>
        <w:t xml:space="preserve">1.1. </w:t>
      </w:r>
      <w:r>
        <w:rPr>
          <w:color w:val="212121"/>
        </w:rPr>
        <w:t xml:space="preserve">Настоящее Положение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07.2005 № 115-ФЗ «О концессионных соглашениях», </w:t>
      </w:r>
      <w:r>
        <w:rPr/>
        <w:t xml:space="preserve">Федеральным законом от 06.12.2011 № 402-ФЗ  «О бухгалтерском учете»,  </w:t>
      </w:r>
      <w:r>
        <w:rPr>
          <w:color w:val="212121"/>
        </w:rPr>
        <w:t>требованиями Инструкции, утвержденной приказом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31.12.2016 № 257н «Об утверждении федерального стандарта бухгалтерского учета для организаций государственного сектора «Основные средства»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1.2. Настоящее Положение устанавливает порядок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1) списания имущества, находящегося в составе муниципальной казны муниципального округа Лотошино (далее - казна), а также муниципального имущества, переданного по концессионным соглашениям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2) списания имущества, находящегося в оперативном управлении муниципальных бюджетных, автономных и казенных учреждений, муниципального предприятия (далее - Учреждения)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1.3. Решение о списании имущества принимается в отношении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 xml:space="preserve">1) недвижимого имущества, закрепленного за казенным учреждением, - по согласованию с администрацией муниципального округа Лотошино </w:t>
      </w:r>
      <w:r>
        <w:rPr/>
        <w:t xml:space="preserve">(далее – Учредителем), </w:t>
      </w:r>
      <w:r>
        <w:rPr>
          <w:color w:val="212121"/>
        </w:rPr>
        <w:t xml:space="preserve">движимого имущества балансовой стоимостью до 50,0 тыс. рублей - учреждением самостоятельно, свыше 50,0 тыс. рублей - по согласованию с </w:t>
      </w:r>
      <w:r>
        <w:rPr/>
        <w:t>Учредителем</w:t>
      </w:r>
      <w:r>
        <w:rPr>
          <w:color w:val="212121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 xml:space="preserve">2) недвижимого и особо ценного движимого имущества, закрепленного за автономными и бюджетными учреждениями или приобретенного учреждениями за счет средств, выделенных им учредителем на приобретение этого имущества, - по </w:t>
      </w:r>
      <w:r>
        <w:rPr/>
        <w:t>согласованию с Учредителем, иного движимого имущества - учреждением самостоятельно;</w:t>
      </w:r>
    </w:p>
    <w:p>
      <w:pPr>
        <w:pStyle w:val="Normal"/>
        <w:shd w:fill="FFFFFF" w:val="clear"/>
        <w:jc w:val="both"/>
        <w:rPr/>
      </w:pPr>
      <w:r>
        <w:rPr/>
        <w:tab/>
        <w:t xml:space="preserve">3) муниципального имущества, закрепленного за органами местного самоуправления </w:t>
      </w:r>
      <w:r>
        <w:rPr>
          <w:color w:val="212121"/>
        </w:rPr>
        <w:t>муниципального</w:t>
      </w:r>
      <w:r>
        <w:rPr/>
        <w:t xml:space="preserve"> округа Лотошино, - самостоятельно;</w:t>
      </w:r>
    </w:p>
    <w:p>
      <w:pPr>
        <w:pStyle w:val="Normal"/>
        <w:shd w:fill="FFFFFF" w:val="clear"/>
        <w:jc w:val="both"/>
        <w:rPr/>
      </w:pPr>
      <w:r>
        <w:rPr/>
        <w:tab/>
        <w:t>4)  муниципального имущества, составляющего муниципальную казну, - Комитетом;</w:t>
        <w:tab/>
      </w:r>
    </w:p>
    <w:p>
      <w:pPr>
        <w:pStyle w:val="Normal"/>
        <w:shd w:fill="FFFFFF" w:val="clear"/>
        <w:jc w:val="both"/>
        <w:rPr/>
      </w:pPr>
      <w:r>
        <w:rPr/>
        <w:tab/>
        <w:t xml:space="preserve">5) муниципального имущества, переданного по концессионным соглашениям - </w:t>
      </w:r>
      <w:r>
        <w:rPr>
          <w:color w:val="212121"/>
        </w:rPr>
        <w:t>администрацией муниципального округа Лотошино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ab/>
        <w:t>6) муниципального имущества, находящегося на забалансовом счете «Основные средства в эксплуатации» стоимостью до 10,0 тыс.руб., - организациями самостоятельно;</w:t>
      </w:r>
    </w:p>
    <w:p>
      <w:pPr>
        <w:pStyle w:val="Normal"/>
        <w:shd w:fill="FFFFFF" w:val="clear"/>
        <w:jc w:val="both"/>
        <w:rPr/>
      </w:pPr>
      <w:r>
        <w:rPr/>
        <w:tab/>
        <w:t>7) движимого имущества, приобретенного учреждением за счет собственных денежных средств, - учреждением самостоятельно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1.4. Процедура</w:t>
      </w:r>
      <w:r>
        <w:rPr>
          <w:color w:val="212121"/>
        </w:rPr>
        <w:t xml:space="preserve"> списания имущества включает в себя следующие мероприятия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          </w:t>
      </w:r>
      <w:r>
        <w:rPr>
          <w:color w:val="212121"/>
        </w:rPr>
        <w:t>1) определение технического состояния списываемого имуще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          </w:t>
      </w:r>
      <w:r>
        <w:rPr>
          <w:color w:val="212121"/>
        </w:rPr>
        <w:t>2) получение согласования на списание имуще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          </w:t>
      </w:r>
      <w:r>
        <w:rPr>
          <w:color w:val="212121"/>
        </w:rPr>
        <w:t>3) оформление необходимой документации на списание имуществ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color w:val="212121"/>
        </w:rPr>
        <w:t xml:space="preserve">           </w:t>
      </w:r>
      <w:r>
        <w:rPr>
          <w:color w:val="212121"/>
        </w:rPr>
        <w:t>4) списание имущества с балансового учета в Учреждениях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   </w:t>
      </w:r>
      <w:r>
        <w:rPr>
          <w:color w:val="212121"/>
        </w:rPr>
        <w:t>5) демонтаж, разборк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   </w:t>
      </w:r>
      <w:r>
        <w:rPr>
          <w:color w:val="212121"/>
        </w:rPr>
        <w:t>6) оприходование возможных материальных ценностей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   </w:t>
      </w:r>
      <w:r>
        <w:rPr>
          <w:color w:val="212121"/>
        </w:rPr>
        <w:t>7) утилизация вторичного сырь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   </w:t>
      </w:r>
      <w:r>
        <w:rPr>
          <w:color w:val="212121"/>
        </w:rPr>
        <w:t>8) исключение объекта основных средств из Реестра муниципального имущества муниципального образования «Муниципальный округ Лотошино Московской области» (далее - Реестр муниципального имущества)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1.5. Под имуществом, подлежащим списанию, в настоящем Положении понимаются пришедшие в негодность основные средства, находящиеся в оперативном управлении Учреждений, составляющие казну, а также переданные по концессионному соглашению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1.6. Основанием для списания имущества является заключение (акт) технического осмотра (дефектная ведомость), где указывается техническое состояние объекта, не соответствующее требованиям нормативно-технической документации, правилам и нормам действующего законодательства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Истечение нормативного срока полезного использования имущества или начисление по нему 100% износа не является основанием для его списания, если по своему техническому состоянию или после ремонта оно может быть использовано для дальнейшей эксплуатации по прямому назначению. Имущество подлежит списанию лишь в тех случаях, когда восстановить его невозможно или экономически нецелесообразно, а также когда оно не может быть в установленном порядке реализовано или передано другим юридическим лицам. 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1.7. Решение о списании имущества принимается в следующих случаях:</w:t>
      </w:r>
    </w:p>
    <w:p>
      <w:pPr>
        <w:pStyle w:val="ConsPlusNormal"/>
        <w:ind w:firstLine="539"/>
        <w:jc w:val="both"/>
        <w:rPr/>
      </w:pPr>
      <w:r>
        <w:rPr>
          <w:color w:val="212121"/>
        </w:rPr>
        <w:tab/>
        <w:t>1) вследствие физического износа</w:t>
      </w:r>
      <w:r>
        <w:rPr/>
        <w:t xml:space="preserve"> (Под физическим износом понимается несоответствие свойств вещи ее первоначальному состоянию);</w:t>
      </w:r>
    </w:p>
    <w:p>
      <w:pPr>
        <w:pStyle w:val="ConsPlusNormal"/>
        <w:ind w:firstLine="539"/>
        <w:jc w:val="both"/>
        <w:rPr/>
      </w:pPr>
      <w:r>
        <w:rPr>
          <w:color w:val="212121"/>
        </w:rPr>
        <w:tab/>
        <w:t>2) вследствие морального износа (</w:t>
      </w:r>
      <w:r>
        <w:rPr/>
        <w:t>Понятие морального износа применяется к объектам, снятым с производства, для которых сняты с производства комплектующие элементы (запасные части)</w:t>
      </w:r>
      <w:r>
        <w:rPr>
          <w:color w:val="212121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) в связи со сносом (ликвидацией) зданий, сооружений в границах строительных площадок при строительстве, реконструкции и техническом перевооружении объектов казны, имущества Учреждений,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color w:val="212121"/>
        </w:rPr>
        <w:t xml:space="preserve">           </w:t>
      </w:r>
      <w:r>
        <w:rPr>
          <w:color w:val="212121"/>
        </w:rPr>
        <w:t>4) вследствие утраты или разрушения в результате стихийных бедствий, пожаров, аварий, дорожно-транспортных происшествий, выхода из строя, утраты эксплуатационных качеств при нарушении правил технической эксплуатации, при которых восстановление его технических характеристик невозможно или нецелесообразно, или утере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ab/>
        <w:t>5) вследствие выбытия из владения в результате совершения преступления против собственности (хищения, уничтожения, порчи, угона).</w:t>
      </w:r>
    </w:p>
    <w:p>
      <w:pPr>
        <w:pStyle w:val="Normal"/>
        <w:shd w:fill="FFFFFF" w:val="clear"/>
        <w:jc w:val="both"/>
        <w:rPr/>
      </w:pPr>
      <w:r>
        <w:rPr/>
        <w:tab/>
        <w:t>6) невозможность установления его местонахождения;</w:t>
      </w:r>
    </w:p>
    <w:p>
      <w:pPr>
        <w:pStyle w:val="Normal"/>
        <w:shd w:fill="FFFFFF" w:val="clear"/>
        <w:jc w:val="both"/>
        <w:rPr>
          <w:color w:val="212121"/>
        </w:rPr>
      </w:pPr>
      <w:r>
        <w:rPr/>
        <w:tab/>
        <w:t>7) ветхость, устарелость по содержанию, непрофильности, утеря читателями, хищение и недостача библиотечного фонда, иные случаи, предусмотренные законодательством Российской Федерации и Московской области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1.8. Списанию не подлежит имущество, на которое наложен арест, обращено взыскание в порядке, установленном действующим законодательством, а также имущество, находящееся в залоге в обеспечение обязательств по гражданско-правовым договорам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ab/>
        <w:t>1.9. Имущество, подлежащее учету в Реестре муниципального имущества муниципального образования «Муниципальный округ Лотошино Московской области», но не внесенное в него, не может быть списано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jc w:val="center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  <w:t>2.  Порядок списания имущества казны,</w:t>
      </w:r>
    </w:p>
    <w:p>
      <w:pPr>
        <w:pStyle w:val="Normal"/>
        <w:shd w:fill="FFFFFF" w:val="clear"/>
        <w:jc w:val="center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  <w:t>и имущества, переданного по концессионным соглашениям</w:t>
      </w:r>
    </w:p>
    <w:p>
      <w:pPr>
        <w:pStyle w:val="Normal"/>
        <w:shd w:fill="FFFFFF" w:val="clear"/>
        <w:jc w:val="both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212121"/>
        </w:rPr>
        <w:tab/>
        <w:t xml:space="preserve"> </w:t>
      </w:r>
      <w:r>
        <w:rPr/>
        <w:t>2.1.</w:t>
      </w:r>
      <w:r>
        <w:rPr>
          <w:color w:val="FF0000"/>
        </w:rPr>
        <w:t xml:space="preserve"> </w:t>
      </w:r>
      <w:r>
        <w:rPr/>
        <w:t xml:space="preserve"> Для определения пригодности муниципального имущества к дальнейшему использованию, возможности или эффективности проведения их восстановительного ремонта, а также для оформления необходимой документации на списание объектов основных средств приказом руководителя балансодержателя или ссудополучателя назначается комиссия по списанию муниципального имущества, находящегося в муниципальной собственности </w:t>
      </w:r>
      <w:r>
        <w:rPr>
          <w:color w:val="212121"/>
        </w:rPr>
        <w:t>муниципального</w:t>
      </w:r>
      <w:r>
        <w:rPr/>
        <w:t xml:space="preserve"> округа Лотошино Московской области (далее – Комиссия). </w:t>
      </w:r>
    </w:p>
    <w:p>
      <w:pPr>
        <w:pStyle w:val="Normal"/>
        <w:shd w:fill="FFFFFF" w:val="clear"/>
        <w:jc w:val="both"/>
        <w:rPr/>
      </w:pPr>
      <w:r>
        <w:rPr/>
        <w:tab/>
        <w:t xml:space="preserve">В состав Комиссии обязательно включаются: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уководитель балансодержателя или ссудополучателя (заместитель руководителя балансодержателя или ссудополучателя)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главный бухгалтер балансодержателя или ссудополучателя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лица, на которых возложена ответственность за сохранность объектов основных средств. </w:t>
      </w:r>
    </w:p>
    <w:p>
      <w:pPr>
        <w:pStyle w:val="Normal"/>
        <w:shd w:fill="FFFFFF" w:val="clear"/>
        <w:jc w:val="both"/>
        <w:rPr>
          <w:color w:val="FF0000"/>
        </w:rPr>
      </w:pPr>
      <w:r>
        <w:rPr/>
        <w:t xml:space="preserve">           </w:t>
      </w:r>
      <w:r>
        <w:rPr/>
        <w:t>Для участия в работе Комиссии могут приглашаться представители инспекций (служб), на которых в соответствии с законодательством возложены функции регистрации и надзора на отдельные виды имущества, а также сотрудники Комитет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color w:val="212121"/>
        </w:rPr>
        <w:tab/>
        <w:t>2.2. Основанием для рассмотрения вопроса о необходимости списания муниципального имущества, составляющего казну, а также муниципального имущества, переданного по концессионным соглашениям и проведения, в связи с этим соответствующих мероприятий являются результаты проведенной инвентаризации муниципального имущества, а также иные основани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color w:val="212121"/>
        </w:rPr>
        <w:tab/>
        <w:t>2.3.  В полномочия Комиссии входит проведение следующих мероприятий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   </w:t>
      </w:r>
      <w:r>
        <w:rPr>
          <w:color w:val="212121"/>
        </w:rPr>
        <w:t>1) осмотр имущества с использованием необходимой технической документации, определение его технического состояния, установление пригодности (целесообразности его дальнейшего использования), возможности и эффективности восстановл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color w:val="212121"/>
        </w:rPr>
        <w:t xml:space="preserve">          </w:t>
      </w:r>
      <w:r>
        <w:rPr>
          <w:color w:val="212121"/>
        </w:rPr>
        <w:t>2) установление причин списания имущества, определенных п. 7 настоящего Полож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212121"/>
        </w:rPr>
        <w:t xml:space="preserve">          </w:t>
      </w:r>
      <w:r>
        <w:rPr>
          <w:color w:val="212121"/>
        </w:rPr>
        <w:t>3) получение документов (заключение либо акт о техническом состоянии объектов недвижимости) в органах технической инвентаризации или специализированных службах, осуществляющих функции технического надзора за зданиями, строениями, сооружениями, органах архитектуры и градостроительства или иных организациях, предусмотренных действующим законодательством при списании объектов недвижим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212121"/>
        </w:rPr>
        <w:t xml:space="preserve">         </w:t>
      </w:r>
      <w:r>
        <w:rPr>
          <w:color w:val="212121"/>
        </w:rPr>
        <w:t>4) получение документов (заключение, или акт, или справка о техническом состоянии объектов основных средств) в специализированных технических службах, имеющих лицензию на обслуживание и ремонт оборудования (техники), или имеющих право оказывать такие услуги в соответствии с действующим законодательством при списании транспортных средств, машин, сложной бытовой и офисной техники, специального оборудова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</w:t>
      </w:r>
      <w:r>
        <w:rPr>
          <w:color w:val="212121"/>
        </w:rPr>
        <w:t>5) получение в уполномоченных органах соответствующих документов (постановление, решение, отказ в возбуждении уголовного дела), подтверждающих факт утраты имуще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212121"/>
        </w:rPr>
        <w:t xml:space="preserve">        </w:t>
      </w:r>
      <w:r>
        <w:rPr>
          <w:color w:val="212121"/>
        </w:rPr>
        <w:t>6) выявление лиц, по вине которых происходит преждевременное выбытие имущества, внесение предложений о привлечении этих лиц к ответственности, установленной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</w:t>
      </w:r>
      <w:r>
        <w:rPr>
          <w:color w:val="212121"/>
        </w:rPr>
        <w:t>7) определение возможности использования отдельных узлов, деталей, материалов списываемого имущества - на основании технического заключе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 </w:t>
      </w:r>
      <w:r>
        <w:rPr>
          <w:color w:val="212121"/>
        </w:rPr>
        <w:t>8) оформление актов на списание основных средств по форме, составленной в соответствии с действующи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 </w:t>
      </w:r>
      <w:r>
        <w:rPr>
          <w:color w:val="212121"/>
        </w:rPr>
        <w:t>9) формирование комплекта документов для принятия решения о списании имуще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212121"/>
        </w:rPr>
        <w:t xml:space="preserve">         </w:t>
      </w:r>
      <w:r>
        <w:rPr>
          <w:color w:val="212121"/>
        </w:rPr>
        <w:t>2.4. По результатам осмотра имущества Комиссией составляется акт технического осмотра объекта основных средств, возможности его списания и утилизации или возможности его восстановления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 xml:space="preserve">         </w:t>
      </w:r>
      <w:r>
        <w:rPr>
          <w:color w:val="212121"/>
        </w:rPr>
        <w:t>2.5. К акту в зависимости от вида списываемого имущества, а также причин его списания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212121"/>
        </w:rPr>
        <w:t xml:space="preserve">           </w:t>
      </w:r>
      <w:r>
        <w:rPr>
          <w:color w:val="212121"/>
        </w:rPr>
        <w:t>2.5.1. при списании зданий, строений, сооружений (кроме объектов жилищного фонда)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а) выписка из Единого государственного реестра недвижимост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б) заключение о техническом состоянии объекта недвижимости, возможности его списания или возможности его восстановления, выданное организацией, имеющей лицензию на данный вид деятельност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в) копии документов на земельные участки (выписки из Единого государственного реестра недвижимости), занимаемые подлежащими списанию объектами недвижимости; г) проект организации работ по сносу объектов капитального строительств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д) постановление администрации о сносе объекта недвижим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212121"/>
        </w:rPr>
        <w:t xml:space="preserve">           </w:t>
      </w:r>
      <w:r>
        <w:rPr>
          <w:color w:val="212121"/>
        </w:rPr>
        <w:t>2.5.2.  при списании объектов жилищного фонд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212121"/>
        </w:rPr>
      </w:pPr>
      <w:r>
        <w:rPr>
          <w:color w:val="212121"/>
        </w:rPr>
        <w:t>а) акт технического обследования объекта жилищного фонд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212121"/>
        </w:rPr>
      </w:pPr>
      <w:r>
        <w:rPr>
          <w:color w:val="212121"/>
        </w:rPr>
        <w:t>б) заключение о признании объекта жилищного фонда непригодным для постоянного прожива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212121"/>
        </w:rPr>
      </w:pPr>
      <w:r>
        <w:rPr>
          <w:color w:val="212121"/>
        </w:rPr>
        <w:t>в) постановление администрации о признании объекта жилищного фонда непригодным для прожива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212121"/>
        </w:rPr>
        <w:t xml:space="preserve"> </w:t>
      </w:r>
      <w:r>
        <w:rPr>
          <w:color w:val="212121"/>
        </w:rPr>
        <w:t>г) документы, подтверждающие отсутствие граждан, зарегистрированных для проживания по адресу предлагаемого к списанию объекта жилищного фонд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</w:t>
      </w:r>
      <w:r>
        <w:rPr>
          <w:color w:val="212121"/>
        </w:rPr>
        <w:t>д) документы, подтверждающие факт предоставления гражданам, ранее зарегистрированным в списываемом объекте жилищного фонда, других жилых помещений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</w:t>
      </w:r>
      <w:r>
        <w:rPr>
          <w:color w:val="212121"/>
        </w:rPr>
        <w:t>е) копии правоустанавливающих документов на земельные участки (выписки из Единого государственного реестра недвижимости), занимаемые подлежащими списанию объектами недвижим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212121"/>
        </w:rPr>
      </w:pPr>
      <w:r>
        <w:rPr>
          <w:color w:val="212121"/>
        </w:rPr>
        <w:t xml:space="preserve">           </w:t>
      </w:r>
      <w:r>
        <w:rPr>
          <w:color w:val="212121"/>
        </w:rPr>
        <w:t>2.5.3. при списании объектов незавершенного строительства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а) справка о финансировании объемов строительных работ, причинах прекращения строительных работ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б) выписка из Единого государственного реестра недвижимост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в) заключение о техническом состоянии объекта, возможности его списания или возможности его восстановления, выданное организацией, имеющей лицензию на данный вид деятельност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г) копии документов на земельные участки (выписки из Единого государственного реестра недвижимости), занимаемые подлежащими списанию объектами недвижим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212121"/>
        </w:rPr>
        <w:t xml:space="preserve">           </w:t>
      </w:r>
      <w:r>
        <w:rPr>
          <w:color w:val="212121"/>
        </w:rPr>
        <w:t>2.5.4.  при списании транспортных средств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 </w:t>
      </w:r>
      <w:r>
        <w:rPr>
          <w:color w:val="212121"/>
        </w:rPr>
        <w:t>а) наличие заключения независимого эксперта (специализированной организации) о техническом состоянии транспортного средства с указанием конкретных причин непригодности к дальнейшей эксплуатации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 </w:t>
      </w:r>
      <w:r>
        <w:rPr>
          <w:color w:val="212121"/>
        </w:rPr>
        <w:t>б) технический паспорт транспортного сред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</w:t>
      </w:r>
      <w:r>
        <w:rPr>
          <w:color w:val="212121"/>
        </w:rPr>
        <w:t>в) копия  акта (протокола) о дорожно-транспортном происшествии (при его наличии), документ о стоимости нанесенного ущерба (при его наличи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212121"/>
        </w:rPr>
        <w:tab/>
        <w:t xml:space="preserve"> 2.5.5.  при списании прочего движимого имущества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</w:t>
      </w:r>
      <w:r>
        <w:rPr>
          <w:color w:val="212121"/>
        </w:rPr>
        <w:t>а) заключение (акт) о техническом состоянии имущества, составленное Комиссией, с указанием информации об объекте, фактическом состоянии объекта, причины списания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б) в случае списания сложной бытовой техники, оргтехники, компьютерной техники, производственного оборудования представляется заключение (акт) технического осмотра (дефектная ведомость), выданное специализированной организацией, подтверждающей непригодность объекта к восстановлению и дальнейшему использованию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2.5.6. при списании имущества, утраченного или разрушенного в результате стихийных бедствий, пожаров, аварий, вышедшего из строя при нарушении правил технической эксплуатации или утерянного в результате хищения, необходимо представить дополнительные документы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а) справка федеральных органов исполнительной власти субъектов Российской Федерации о факте стихийных бедствий, аварий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б) справка (заключение) уполномоченного органа о факте возникновения пожара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в) копия акта об аварии, объяснительные лиц, виновных в возникновении авари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г) документы (постановление, решение) правоохранительных органов о прекращении уголовного дела по факту совершенного преступления. Справка или постановление уполномоченного органа о приостановке производства по уголовному делу по факту совершенного преступления основанием для списания не является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2.5.7. Списание объектов муниципального имущества казны, переданных по концессионному соглашению, осуществляется в следующем порядке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а) при списании объектов недвижимости, транспортных средств, независимо от стоимости, и прочего движимого имущества балансовой стоимостью свыше 200 000 рублей за единицу (если иное не установлено Концессионным соглашением) концессионер направляет в администрацию письмо (обращение), составленное в свободной форме, о согласовании списания объектов муниципального имущества с приложением документов, указанных в пункте 2.5.4 настоящего Положения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</w:t>
      </w:r>
      <w:r>
        <w:rPr>
          <w:color w:val="212121"/>
        </w:rPr>
        <w:t>б) при списании движимого имущества менее 200 000 рублей за единицу, кроме транспортных средств (если иное не установлено Концессионным соглашением), концессионер направляет в администрацию письмо (обращение), составленное в свободной форме, о согласовании списания. После согласования копия приказа о списании объектов муниципального движимого имущества (заверенная печатью и подписью ответственного лица концессионера) предоставляется в администрацию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в) в отношении объектов движимого имущества стоимостью до 200 000 рублей за единицу концессионером, ежегодно, до 1 апреля года, следующего за отчетным, в администрацию направляются сведения о списанных объектах муниципального имущества для внесения соответствующих изменений в Реестр муниципального имущества муниципального образования  «Муниципальный  округ Лотошино Московской области»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г) в течение 30 (тридцати) дней со дня поступления письма (обращения) и документов, за исключением случаев, требующих дополнительной проверки обоснованности списания, Комитет рассматривает представленные документы и принимает решение о согласовании или отказе в согласовании списания имущества, которое в письменном виде направляется концессионер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212121"/>
        </w:rPr>
      </w:pPr>
      <w:r>
        <w:rPr>
          <w:color w:val="212121"/>
        </w:rPr>
        <w:tab/>
        <w:t>2.5.8. При списании имущества казны, а также муниципального имущества, переданного по концессионным соглашения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212121"/>
        </w:rPr>
      </w:pPr>
      <w:r>
        <w:rPr>
          <w:color w:val="212121"/>
        </w:rPr>
        <w:t>а) Комитет исключает из Реестра муниципального имущества списанное имуществ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212121"/>
        </w:rPr>
      </w:pPr>
      <w:r>
        <w:rPr>
          <w:color w:val="212121"/>
        </w:rPr>
        <w:t>б) Комитет организовывает мероприятия по снятию объектов недвижимости с государственного кадастрового учета и прекращение прав, зарегистрированных в Едином государственном реестре недвижим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>в) Администрация организовывает выполнение мероприятий по ликвидации (сносу, уничтожению, утилизации) списанного недвижимого имущества в соответствии с настоящим Положением с применением норм Градостроительного кодекса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2.5.10. Доходы, полученные при демонтаже или разборке выводимых из эксплуатации объектов казны, ремонте, модернизации, реконструкции, техническом перевооружении либо частичной ликвидации имущества казны, а также муниципального имущества, переданного по концессионным соглашениям, поступают в бюджет муниципального округа Лотошино на соответствующие коды доходов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jc w:val="center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  <w:t>3. Порядок списания имущества, закрепленного на праве оперативного управления за муниципальными автономными, бюджетными и казенными учреждениями.</w:t>
      </w:r>
    </w:p>
    <w:p>
      <w:pPr>
        <w:pStyle w:val="Normal"/>
        <w:shd w:fill="FFFFFF" w:val="clear"/>
        <w:jc w:val="both"/>
        <w:rPr>
          <w:b/>
          <w:b/>
          <w:color w:val="212121"/>
          <w:sz w:val="25"/>
          <w:szCs w:val="25"/>
        </w:rPr>
      </w:pPr>
      <w:r>
        <w:rPr>
          <w:b/>
          <w:color w:val="212121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ab/>
        <w:t xml:space="preserve">3.1. Списание имущества осуществляется по </w:t>
      </w:r>
      <w:r>
        <w:rPr/>
        <w:t>согласованию с Учредителем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 xml:space="preserve">3.2. Снятие с бухгалтерского учета, разборка или демонтаж объектов основных средств до согласования списания с </w:t>
      </w:r>
      <w:r>
        <w:rPr/>
        <w:t>Учредителем</w:t>
      </w:r>
      <w:r>
        <w:rPr>
          <w:color w:val="212121"/>
        </w:rPr>
        <w:t xml:space="preserve"> не допускаются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 xml:space="preserve">3.3. Для согласования списания имущества Учреждения направляют в </w:t>
      </w:r>
      <w:r>
        <w:rPr/>
        <w:t xml:space="preserve">Администрацию </w:t>
      </w:r>
      <w:r>
        <w:rPr>
          <w:color w:val="212121"/>
        </w:rPr>
        <w:t>следующие документы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3.1. Сопроводительное письмо (обращение), составленное в свободной форме, с перечнем имущества, заявленного к списанию, подписанное руководителем Учреждения. Перечень имущества должен содержать следующие данные: инвентарный номер; наименование имущества (тип, марка и т.д.); год выпуска (постройки); дату постановки на баланс; первоначальную и остаточную стоимости; причину списания и нецелесообразность дальнейшего использования объектов основных средств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3.2.  Перечень прилагаемых документов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а) копия приказа руководителя Учреждения о создании постоянно действующей комиссии по поступлению и выбытию активов (заверенная печатью и подписью ответственного лица Учреждения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б) акт о списании основных средств. В случае списания недвижимого имущества акт о списании также подписывается учредителями Учрежде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в) копия документа о техническом состоянии списываемого объекта, выданного специализированной организацией, подтверждающей его непригодность к дальнейшему использованию, с указанием даты осмотра и приложением копии лицензии либо сертификата соответствия или выписки из учредительных документов (не требуется для имущества первоначальной стоимостью менее 50,0 тыс. руб., исключая оргтехнику, оборудование и другое специализированное оборудование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г) копия инвентарной карточки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д) копия паспорта транспортного средства (ПТС) (при списании транспортных средств)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4. При списании имущества, пришедшего в непригодное состояние до истечения срока полезного использования, в результате аварий, стихийных бедствий и иных чрезвычайных ситуаций (умышленного уничтожения, порчи, хищения и т.п.), кроме документов, указанных выше, дополнительно представляются документы, подтверждающие указанные обстоятельства: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а) копию постановления о прекращении уголовного дела, либо копию постановления об отказе в возбуждении уголовного дела, либо копию постановления (протокола) об административном правонарушении, либо письмо о принятых мерах в отношении виновных лиц, допустивших повреждение имуще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б) копию постановления или приговора суда по факту умышленного уничтожения, порчи, хищения имущества (при их наличии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в) копию акта об аварии, хищении, порче и других чрезвычайных ситуациях, выданного соответствующим государственным органом (Государственной инспекции безопасности дорожного движения, Министерством внутренних дел Российской Федерации и др.)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г) в случаях стихийных бедствий или других чрезвычайных ситуаций - акт о причиненных повреждениях, справку уполномоченной организации, подтверждающую факт стихийных бедствий или других чрезвычайных ситуаций, либо служб гражданской обороны и чрезвычайных ситуаций, противопожарных и других специальных служб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5. Мероприятия по списанию движимого имущества проводит Комиссия, которая создается распоряжением/приказом руководителя Учреждения из числа работников Учреждения. Акты о списании основных средств утверждаются руководителем Учреждения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 xml:space="preserve">3.6. В течение 30 (тридцати) дней со дня поступления обращения и документов, за исключением случаев, требующих дополнительной проверки обоснованности списания, </w:t>
      </w:r>
      <w:r>
        <w:rPr/>
        <w:t xml:space="preserve">Учредитель </w:t>
      </w:r>
      <w:r>
        <w:rPr>
          <w:color w:val="212121"/>
        </w:rPr>
        <w:t>рассматривает представленные документы и принимает решение о согласовании или отказе в согласовании списания имущества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ab/>
        <w:t xml:space="preserve">3.7. По вопросу согласования списания имущества </w:t>
      </w:r>
      <w:r>
        <w:rPr/>
        <w:t>Учредителем</w:t>
      </w:r>
      <w:r>
        <w:rPr>
          <w:color w:val="212121"/>
        </w:rPr>
        <w:t xml:space="preserve"> может быть принято одно из следующих решений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а) согласовать списание имуществ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б) отказать в согласовании списания имущества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ab/>
        <w:t xml:space="preserve">3.8. Решение об отказе в согласовании списания имущества принимается в случае: а) отсутствия основания списания, указанного в </w:t>
      </w:r>
      <w:r>
        <w:rPr/>
        <w:t>п. 1.7</w:t>
      </w:r>
      <w:r>
        <w:rPr>
          <w:color w:val="212121"/>
        </w:rPr>
        <w:t xml:space="preserve"> настоящего Положения;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 xml:space="preserve">б) отсутствия документов, предусмотренных </w:t>
      </w:r>
      <w:r>
        <w:rPr/>
        <w:t>в п. 3.3 – 3.4</w:t>
      </w:r>
      <w:r>
        <w:rPr>
          <w:color w:val="FF0000"/>
        </w:rPr>
        <w:t xml:space="preserve"> </w:t>
      </w:r>
      <w:r>
        <w:rPr>
          <w:color w:val="212121"/>
        </w:rPr>
        <w:t>настоящего Положения, необходимых для принятия решения о согласовании списания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 xml:space="preserve">3.9. Обоснованный отказ в согласовании списания или согласование списания имущества </w:t>
      </w:r>
      <w:r>
        <w:rPr/>
        <w:t xml:space="preserve">Учредитель </w:t>
      </w:r>
      <w:r>
        <w:rPr>
          <w:color w:val="212121"/>
        </w:rPr>
        <w:t>направляет Учреждениям по межведомственной системе электронного документооборота.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ab/>
        <w:t xml:space="preserve">3.10. Мероприятия по снятию муниципального имущества как объектов основных средств с бухгалтерского учета и с учета в государственных надзорных органах проводятся Учреждениями после согласования списания </w:t>
      </w:r>
      <w:r>
        <w:rPr/>
        <w:t>Учредителем</w:t>
      </w:r>
      <w:r>
        <w:rPr>
          <w:color w:val="212121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11. По результатам списания муниципального имущества как объектов основных средств руководитель Учреждения обязан в течение 30 (тридцати) рабочих дней после списания представить Комитету документы, подтверждающие ликвидацию муниципального имущества (демонтаж, сдачу в металлолом, уничтожение и т.п.):</w:t>
      </w:r>
    </w:p>
    <w:p>
      <w:pPr>
        <w:pStyle w:val="Normal"/>
        <w:shd w:fill="FFFFFF" w:val="clear"/>
        <w:jc w:val="both"/>
        <w:rPr>
          <w:color w:val="212121"/>
        </w:rPr>
      </w:pPr>
      <w:r>
        <w:rPr>
          <w:color w:val="212121"/>
        </w:rPr>
        <w:t>а) при списании объекта недвижимости: акт обследования, удостоверяющий прекращение существования, снимаемого с кадастрового учета объекта, выданный аттестованным кадастровым инженером по результатам осмотра списываемого объекта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б) сведения о снятии автотранспорта с учета в соответствующих уполномоченных органах, документы, подтверждающие принятие на бухгалтерский учет узлов и агрегатов, пригодных для дальнейшего использования;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> </w:t>
      </w:r>
      <w:r>
        <w:rPr>
          <w:color w:val="212121"/>
        </w:rPr>
        <w:t>в) акты о ликвидации основных средств (демонтаже)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12. Утилизация муниципального имущества осуществляется с учетом его особенностей в установленном действующим законодательством Российской Федерации порядке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13. Доходы, полученные при демонтаже или разборке выводимых из эксплуатации основных средств, ремонте, модернизации, реконструкции, техническом перевооружении либо частичной ликвидации основных средств, поступают на счета Учреждений и после уплаты налогов, предусмотренных законодательством о налогах и сборах, перечисляются в бюджет муниципального округа Лотошино на соответствующие коды доходов. Фактическая ликвидация имущества подтверждается документами (актами выполненных работ, договорами, платежными поручениями)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14. Ответственность за результаты работы постоянно действующей Комиссии Учреждения по поступлению и выбытию активов и выполнение всех мероприятий несет руководитель Учреждения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15. Инвентарные номера списанных с бухгалтерского учета объектов основных средств не присваиваются вновь принятым на бухгалтерский учет объектам основных средств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16. Перемещение имущества между Учреждениями списанием не признается. Указанная операция оформляется в порядке, установленном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212121"/>
        </w:rPr>
        <w:tab/>
        <w:t>3.17. Установленный настоящим Положением порядок списания зданий, сооружений, машин, оборудования, транспортных средств и другого имущества, относящегося к основным средствам, не применяется в тех случаях, когда Правительством Российской Федерации установлен иной порядок списания основных средств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212121"/>
        </w:rPr>
      </w:pPr>
      <w:r>
        <w:rPr>
          <w:rFonts w:cs="Times New Roman" w:ascii="Times New Roman" w:hAnsi="Times New Roman"/>
          <w:color w:val="212121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Настоящее Положение обязательно для применения всеми должностными лицами муниципальной службы муниципального образования «Муниципальный округ Лотошино Московской области», всеми руководителями муниципальных предприятий и учреждений, а также организаций, имеющих в безвозмездном пользовании муниципальное имущество.</w:t>
      </w:r>
    </w:p>
    <w:p>
      <w:pPr>
        <w:pStyle w:val="Style22"/>
        <w:ind w:firstLine="524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b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692&amp;date=03.10.2024" TargetMode="External"/><Relationship Id="rId3" Type="http://schemas.openxmlformats.org/officeDocument/2006/relationships/hyperlink" Target="https://login.consultant.ru/link/?req=doc&amp;base=LAW&amp;n=471024&amp;date=03.10.2024&amp;dst=101360&amp;field=13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8:06:00Z</dcterms:created>
  <dc:creator>Муфлон Кирдыкович Козлофский</dc:creator>
  <dc:description/>
  <cp:keywords/>
  <dc:language>en-US</dc:language>
  <cp:lastModifiedBy>Козловский В.Я.</cp:lastModifiedBy>
  <cp:lastPrinted>2024-10-18T15:20:00Z</cp:lastPrinted>
  <dcterms:modified xsi:type="dcterms:W3CDTF">2025-02-12T13:18:00Z</dcterms:modified>
  <cp:revision>8</cp:revision>
  <dc:subject/>
  <dc:title>ПРОЕКТ</dc:title>
</cp:coreProperties>
</file>